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79044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67178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780836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